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4.5pt;margin-top:19.85pt;width:190.45pt;height:125.95pt;mso-wrap-style:none;v-text-anchor:middle;mso-position-horizontal-relative:page" type="_x0000_t136">
            <v:path textpathok="t"/>
            <v:textpath on="t" fitshape="t" string="كيف تنجز أكثر &#10; فى وقت أقل" style="font-family:&quot;Akhbar MT&quot;;font-size:12pt"/>
            <v:fill o:detectmouseclick="t" type="solid" color2="white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spacing w:lineRule="exact" w:line="1600"/>
        <w:ind w:left="0" w:right="0" w:hanging="0"/>
        <w:jc w:val="center"/>
        <w:rPr/>
      </w:pPr>
      <w:r>
        <w:rPr>
          <w:rFonts w:cs="DecoType Naskh"/>
          <w:sz w:val="56"/>
          <w:szCs w:val="56"/>
        </w:rPr>
        <w:t>113</w:t>
      </w:r>
      <w:r>
        <w:rPr>
          <w:rFonts w:cs="DecoType Naskh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وسي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وحيلة</w:t>
      </w:r>
    </w:p>
    <w:p>
      <w:pPr>
        <w:pStyle w:val="Heading2"/>
        <w:spacing w:lineRule="exact" w:line="1600"/>
        <w:jc w:val="center"/>
        <w:rPr/>
      </w:pPr>
      <w:r>
        <w:rPr>
          <w:rFonts w:cs="DecoType Naskh"/>
          <w:b/>
          <w:b/>
          <w:sz w:val="56"/>
          <w:sz w:val="56"/>
          <w:szCs w:val="56"/>
          <w:rtl w:val="true"/>
        </w:rPr>
        <w:t>لمساعدتك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b/>
          <w:b/>
          <w:sz w:val="56"/>
          <w:sz w:val="56"/>
          <w:szCs w:val="56"/>
          <w:rtl w:val="true"/>
        </w:rPr>
        <w:t>علي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b/>
          <w:b/>
          <w:sz w:val="56"/>
          <w:sz w:val="56"/>
          <w:szCs w:val="56"/>
          <w:rtl w:val="true"/>
        </w:rPr>
        <w:t>رفع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b/>
          <w:b/>
          <w:sz w:val="56"/>
          <w:sz w:val="56"/>
          <w:szCs w:val="56"/>
          <w:rtl w:val="true"/>
        </w:rPr>
        <w:t>معدل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b/>
          <w:b/>
          <w:sz w:val="56"/>
          <w:sz w:val="56"/>
          <w:szCs w:val="56"/>
          <w:rtl w:val="true"/>
        </w:rPr>
        <w:t>الإنتاج</w:t>
      </w:r>
    </w:p>
    <w:p>
      <w:pPr>
        <w:pStyle w:val="Heading6"/>
        <w:jc w:val="center"/>
        <w:rPr>
          <w:rFonts w:cs="DecoType Naskh"/>
          <w:b/>
          <w:b/>
          <w:sz w:val="56"/>
          <w:szCs w:val="56"/>
        </w:rPr>
      </w:pPr>
      <w:r>
        <w:rPr>
          <w:rFonts w:cs="DecoType Naskh"/>
          <w:b/>
          <w:b/>
          <w:sz w:val="56"/>
          <w:sz w:val="56"/>
          <w:szCs w:val="56"/>
          <w:rtl w:val="true"/>
        </w:rPr>
        <w:t>والتغلب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b/>
          <w:b/>
          <w:sz w:val="56"/>
          <w:sz w:val="56"/>
          <w:szCs w:val="56"/>
          <w:rtl w:val="true"/>
        </w:rPr>
        <w:t>على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b/>
          <w:b/>
          <w:sz w:val="56"/>
          <w:sz w:val="56"/>
          <w:szCs w:val="56"/>
          <w:rtl w:val="true"/>
        </w:rPr>
        <w:t>عادة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b/>
          <w:b/>
          <w:sz w:val="56"/>
          <w:sz w:val="56"/>
          <w:szCs w:val="56"/>
          <w:rtl w:val="true"/>
        </w:rPr>
        <w:t>التأجيل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3"/>
        <w:spacing w:lineRule="auto" w:line="240" w:before="0" w:after="0"/>
        <w:jc w:val="center"/>
        <w:rPr>
          <w:rFonts w:cs="Diwani Letter"/>
          <w:b w:val="false"/>
          <w:b w:val="false"/>
          <w:bCs w:val="false"/>
          <w:sz w:val="28"/>
          <w:szCs w:val="28"/>
        </w:rPr>
      </w:pPr>
      <w:r>
        <w:rPr>
          <w:rFonts w:cs="Diwani Letter"/>
          <w:b w:val="false"/>
          <w:bCs w:val="false"/>
          <w:sz w:val="28"/>
          <w:szCs w:val="28"/>
          <w:rtl w:val="true"/>
        </w:rPr>
      </w:r>
    </w:p>
    <w:p>
      <w:pPr>
        <w:pStyle w:val="Heading3"/>
        <w:spacing w:lineRule="auto" w:line="240" w:before="0" w:after="0"/>
        <w:jc w:val="center"/>
        <w:rPr>
          <w:rFonts w:cs="Diwani Letter"/>
          <w:b w:val="false"/>
          <w:b w:val="false"/>
          <w:bCs w:val="false"/>
          <w:sz w:val="28"/>
          <w:szCs w:val="28"/>
        </w:rPr>
      </w:pPr>
      <w:r>
        <w:rPr>
          <w:rFonts w:cs="Diwani Letter"/>
          <w:b w:val="false"/>
          <w:bCs w:val="false"/>
          <w:sz w:val="28"/>
          <w:szCs w:val="28"/>
          <w:rtl w:val="true"/>
        </w:rPr>
      </w:r>
    </w:p>
    <w:p>
      <w:pPr>
        <w:pStyle w:val="Heading3"/>
        <w:spacing w:lineRule="auto" w:line="240" w:before="0" w:after="0"/>
        <w:jc w:val="left"/>
        <w:rPr>
          <w:rFonts w:cs="Diwani Letter"/>
          <w:b w:val="false"/>
          <w:b w:val="false"/>
          <w:bCs w:val="false"/>
          <w:sz w:val="28"/>
          <w:szCs w:val="28"/>
        </w:rPr>
      </w:pPr>
      <w:r>
        <w:rPr>
          <w:rFonts w:cs="Diwani Letter"/>
          <w:b w:val="false"/>
          <w:bCs w:val="false"/>
          <w:sz w:val="28"/>
          <w:szCs w:val="28"/>
          <w:rtl w:val="true"/>
        </w:rPr>
      </w:r>
    </w:p>
    <w:p>
      <w:pPr>
        <w:pStyle w:val="Heading3"/>
        <w:spacing w:lineRule="auto" w:line="240" w:before="0" w:after="0"/>
        <w:jc w:val="center"/>
        <w:rPr>
          <w:rFonts w:cs="Diwani Letter"/>
          <w:b w:val="false"/>
          <w:b w:val="false"/>
          <w:bCs w:val="false"/>
          <w:sz w:val="28"/>
          <w:szCs w:val="28"/>
        </w:rPr>
      </w:pPr>
      <w:r>
        <w:rPr>
          <w:rFonts w:cs="Diwani Letter"/>
          <w:b w:val="false"/>
          <w:bCs w:val="false"/>
          <w:sz w:val="28"/>
          <w:szCs w:val="28"/>
          <w:rtl w:val="true"/>
        </w:rPr>
      </w:r>
    </w:p>
    <w:p>
      <w:pPr>
        <w:pStyle w:val="Heading3"/>
        <w:spacing w:lineRule="auto" w:line="240" w:before="0" w:after="0"/>
        <w:jc w:val="center"/>
        <w:rPr>
          <w:rFonts w:cs="Diwani Letter"/>
          <w:b w:val="false"/>
          <w:b w:val="false"/>
          <w:bCs w:val="false"/>
          <w:sz w:val="52"/>
          <w:szCs w:val="52"/>
        </w:rPr>
      </w:pPr>
      <w:r>
        <w:rPr>
          <w:rFonts w:cs="Diwani Letter"/>
          <w:b w:val="false"/>
          <w:bCs w:val="false"/>
          <w:sz w:val="52"/>
          <w:szCs w:val="52"/>
          <w:rtl w:val="true"/>
        </w:rPr>
      </w:r>
    </w:p>
    <w:p>
      <w:pPr>
        <w:pStyle w:val="Heading3"/>
        <w:spacing w:lineRule="auto" w:line="240" w:before="0" w:after="0"/>
        <w:jc w:val="center"/>
        <w:rPr>
          <w:rFonts w:cs="Diwani Letter"/>
          <w:b w:val="false"/>
          <w:b w:val="false"/>
          <w:bCs w:val="false"/>
          <w:sz w:val="52"/>
          <w:szCs w:val="52"/>
        </w:rPr>
      </w:pPr>
      <w:r>
        <w:rPr>
          <w:rFonts w:cs="Diwani Letter"/>
          <w:b w:val="false"/>
          <w:b w:val="false"/>
          <w:bCs w:val="false"/>
          <w:sz w:val="52"/>
          <w:sz w:val="52"/>
          <w:szCs w:val="52"/>
          <w:rtl w:val="true"/>
        </w:rPr>
        <w:t>تأليف</w:t>
      </w:r>
    </w:p>
    <w:p>
      <w:pPr>
        <w:pStyle w:val="Heading4"/>
        <w:spacing w:lineRule="auto" w:line="240" w:before="0" w:after="0"/>
        <w:jc w:val="center"/>
        <w:rPr>
          <w:b w:val="false"/>
          <w:b w:val="false"/>
          <w:bCs w:val="false"/>
          <w:sz w:val="52"/>
          <w:szCs w:val="52"/>
        </w:rPr>
      </w:pPr>
      <w:r>
        <w:rPr>
          <w:rFonts w:cs="Mudir MT"/>
          <w:b w:val="false"/>
          <w:b w:val="false"/>
          <w:bCs w:val="false"/>
          <w:sz w:val="52"/>
          <w:sz w:val="52"/>
          <w:szCs w:val="52"/>
          <w:rtl w:val="true"/>
        </w:rPr>
        <w:t>روبرت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 w:val="52"/>
          <w:sz w:val="52"/>
          <w:szCs w:val="52"/>
          <w:rtl w:val="true"/>
        </w:rPr>
        <w:t>بودش</w:t>
      </w:r>
    </w:p>
    <w:p>
      <w:pPr>
        <w:pStyle w:val="Heading5"/>
        <w:jc w:val="center"/>
        <w:rPr>
          <w:rFonts w:cs="Mudir MT"/>
          <w:b w:val="false"/>
          <w:b w:val="false"/>
          <w:bCs w:val="false"/>
          <w:sz w:val="52"/>
          <w:szCs w:val="52"/>
        </w:rPr>
      </w:pPr>
      <w:r>
        <w:rPr>
          <w:rFonts w:cs="Mudir MT"/>
          <w:b w:val="false"/>
          <w:bCs w:val="false"/>
          <w:sz w:val="52"/>
          <w:szCs w:val="52"/>
          <w:rtl w:val="true"/>
        </w:rPr>
      </w:r>
    </w:p>
    <w:p>
      <w:pPr>
        <w:pStyle w:val="Heading5"/>
        <w:jc w:val="center"/>
        <w:rPr>
          <w:b w:val="false"/>
          <w:b w:val="false"/>
          <w:bCs w:val="false"/>
          <w:sz w:val="52"/>
          <w:szCs w:val="52"/>
        </w:rPr>
      </w:pPr>
      <w:r>
        <w:rPr>
          <w:b w:val="false"/>
          <w:b w:val="false"/>
          <w:bCs w:val="false"/>
          <w:sz w:val="52"/>
          <w:sz w:val="52"/>
          <w:szCs w:val="52"/>
          <w:rtl w:val="true"/>
        </w:rPr>
        <w:t>ترج</w:t>
      </w:r>
      <w:r>
        <w:rPr>
          <w:b w:val="false"/>
          <w:b w:val="false"/>
          <w:bCs w:val="false"/>
          <w:sz w:val="52"/>
          <w:sz w:val="52"/>
          <w:szCs w:val="52"/>
          <w:rtl w:val="true"/>
        </w:rPr>
        <w:t>ـ</w:t>
      </w:r>
      <w:r>
        <w:rPr>
          <w:b w:val="false"/>
          <w:b w:val="false"/>
          <w:bCs w:val="false"/>
          <w:sz w:val="52"/>
          <w:sz w:val="52"/>
          <w:szCs w:val="52"/>
          <w:rtl w:val="true"/>
        </w:rPr>
        <w:t>م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</w:p>
    <w:p>
      <w:pPr>
        <w:pStyle w:val="Heading5"/>
        <w:jc w:val="center"/>
        <w:rPr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sz w:val="52"/>
          <w:sz w:val="52"/>
          <w:szCs w:val="52"/>
          <w:rtl w:val="true"/>
        </w:rPr>
        <w:t>منال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sz w:val="52"/>
          <w:sz w:val="52"/>
          <w:szCs w:val="52"/>
          <w:rtl w:val="true"/>
        </w:rPr>
        <w:t>مصطفى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sz w:val="52"/>
          <w:sz w:val="52"/>
          <w:szCs w:val="52"/>
          <w:rtl w:val="true"/>
        </w:rPr>
        <w:t>محمد</w:t>
      </w:r>
    </w:p>
    <w:p>
      <w:pPr>
        <w:pStyle w:val="Heading"/>
        <w:jc w:val="center"/>
        <w:rPr>
          <w:b/>
          <w:b/>
          <w:bCs w:val="false"/>
          <w:sz w:val="52"/>
          <w:szCs w:val="52"/>
        </w:rPr>
      </w:pPr>
      <w:r>
        <w:rPr>
          <w:b/>
          <w:bCs w:val="false"/>
          <w:sz w:val="52"/>
          <w:szCs w:val="52"/>
          <w:rtl w:val="true"/>
        </w:rPr>
      </w:r>
    </w:p>
    <w:p>
      <w:pPr>
        <w:pStyle w:val="Heading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  <w:rtl w:val="true"/>
        </w:rPr>
      </w:r>
    </w:p>
    <w:p>
      <w:pPr>
        <w:pStyle w:val="Heading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  <w:rtl w:val="true"/>
        </w:rPr>
      </w:r>
    </w:p>
    <w:p>
      <w:pPr>
        <w:pStyle w:val="Heading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  <w:rtl w:val="true"/>
        </w:rPr>
      </w:r>
    </w:p>
    <w:p>
      <w:pPr>
        <w:pStyle w:val="Heading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  <w:rtl w:val="true"/>
        </w:rPr>
      </w:r>
    </w:p>
    <w:p>
      <w:pPr>
        <w:pStyle w:val="Heading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bCs/>
          <w:i/>
          <w:i/>
          <w:iCs/>
          <w:sz w:val="28"/>
          <w:szCs w:val="28"/>
        </w:rPr>
      </w:pPr>
      <w:r>
        <w:rPr>
          <w:rFonts w:cs="Simplified Arabic"/>
          <w:bCs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Heading"/>
        <w:jc w:val="center"/>
        <w:rPr>
          <w:rFonts w:cs="Simplified Arabic"/>
          <w:bCs w:val="false"/>
          <w:sz w:val="28"/>
          <w:szCs w:val="28"/>
        </w:rPr>
      </w:pPr>
      <w:r>
        <w:rPr>
          <w:rFonts w:cs="Simplified Arabic"/>
          <w:bCs w:val="false"/>
          <w:sz w:val="28"/>
          <w:szCs w:val="28"/>
          <w:rtl w:val="true"/>
        </w:rPr>
      </w:r>
    </w:p>
    <w:p>
      <w:pPr>
        <w:pStyle w:val="Heading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  <w:rtl w:val="true"/>
        </w:rPr>
      </w:r>
    </w:p>
    <w:p>
      <w:pPr>
        <w:pStyle w:val="Heading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  <w:rtl w:val="true"/>
        </w:rPr>
      </w:r>
    </w:p>
    <w:p>
      <w:pPr>
        <w:pStyle w:val="Heading"/>
        <w:jc w:val="center"/>
        <w:rPr>
          <w:bCs w:val="false"/>
          <w:sz w:val="28"/>
          <w:szCs w:val="28"/>
        </w:rPr>
      </w:pPr>
      <w:r>
        <w:rPr>
          <w:rFonts w:cs="Andalus"/>
          <w:bCs w:val="false"/>
          <w:sz w:val="28"/>
          <w:sz w:val="28"/>
          <w:szCs w:val="28"/>
          <w:rtl w:val="true"/>
        </w:rPr>
        <w:t>مقــدمــة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نعيش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ال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تسار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حدا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يطو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ونكا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شع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وقتن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كي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م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فيم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قضي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كلن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مس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اج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نظ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فكارن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أوقاتن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نحاو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استفاد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قيق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حياتن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كن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نش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حيا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عملاً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ميزاً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قو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جا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ؤك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رائ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سيط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سلس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ض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يدين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فاتي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ها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حتاج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شد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نستطي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خلال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حقيق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قص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نجاز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مك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أق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جهو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ز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ياس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لق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حو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سلو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فكير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عمل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وكم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ستفد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رج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ع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ائدت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جمي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المترجـمة</w:t>
      </w:r>
    </w:p>
    <w:p>
      <w:pPr>
        <w:pStyle w:val="Heading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  <w:rtl w:val="true"/>
        </w:rPr>
      </w:r>
    </w:p>
    <w:p>
      <w:pPr>
        <w:pStyle w:val="Heading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  <w:rtl w:val="true"/>
        </w:rPr>
      </w:r>
    </w:p>
    <w:p>
      <w:pPr>
        <w:pStyle w:val="Heading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  <w:rtl w:val="true"/>
        </w:rPr>
      </w:r>
    </w:p>
    <w:p>
      <w:pPr>
        <w:pStyle w:val="Heading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المحتويات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الموضو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                                  </w:t>
      </w:r>
      <w:r>
        <w:rPr>
          <w:bCs w:val="false"/>
          <w:sz w:val="28"/>
          <w:sz w:val="28"/>
          <w:szCs w:val="28"/>
          <w:rtl w:val="true"/>
        </w:rPr>
        <w:t>الصفحة</w:t>
      </w:r>
    </w:p>
    <w:p>
      <w:pPr>
        <w:pStyle w:val="Heading"/>
        <w:numPr>
          <w:ilvl w:val="0"/>
          <w:numId w:val="2"/>
        </w:numPr>
        <w:ind w:left="360" w:right="0" w:hanging="72"/>
        <w:jc w:val="left"/>
        <w:rPr>
          <w:bCs w:val="false"/>
          <w:sz w:val="28"/>
          <w:szCs w:val="28"/>
        </w:rPr>
      </w:pPr>
      <w:r>
        <w:rPr>
          <w:rFonts w:cs="Arabic Transparent"/>
          <w:bCs w:val="false"/>
          <w:sz w:val="28"/>
          <w:sz w:val="28"/>
          <w:szCs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                                                       </w:t>
      </w:r>
      <w:r>
        <w:rPr>
          <w:rFonts w:cs="Arabic Transparent"/>
          <w:bCs w:val="false"/>
          <w:sz w:val="28"/>
          <w:szCs w:val="28"/>
        </w:rPr>
        <w:t>4</w:t>
      </w:r>
    </w:p>
    <w:p>
      <w:pPr>
        <w:pStyle w:val="Heading"/>
        <w:numPr>
          <w:ilvl w:val="0"/>
          <w:numId w:val="2"/>
        </w:numPr>
        <w:ind w:left="360" w:right="0" w:hanging="72"/>
        <w:jc w:val="left"/>
        <w:rPr/>
      </w:pPr>
      <w:r>
        <w:rPr>
          <w:rFonts w:cs="Arabic Transparent"/>
          <w:bCs w:val="false"/>
          <w:sz w:val="28"/>
          <w:sz w:val="28"/>
          <w:szCs w:val="28"/>
          <w:rtl w:val="true"/>
        </w:rPr>
        <w:t>التفك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                                                      </w:t>
      </w:r>
      <w:r>
        <w:rPr>
          <w:rFonts w:cs="Arabic Transparent"/>
          <w:bCs w:val="false"/>
          <w:sz w:val="28"/>
          <w:szCs w:val="28"/>
        </w:rPr>
        <w:t>6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                                                      </w:t>
      </w:r>
      <w:r>
        <w:rPr>
          <w:rFonts w:cs="Arabic Transparent"/>
          <w:sz w:val="28"/>
          <w:szCs w:val="28"/>
        </w:rPr>
        <w:t>7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تنظيم</w:t>
      </w:r>
      <w:r>
        <w:rPr>
          <w:sz w:val="28"/>
          <w:sz w:val="28"/>
          <w:szCs w:val="28"/>
          <w:rtl w:val="true"/>
        </w:rPr>
        <w:t xml:space="preserve">                                                        </w:t>
      </w:r>
      <w:r>
        <w:rPr>
          <w:rFonts w:cs="Arabic Transparent"/>
          <w:sz w:val="28"/>
          <w:szCs w:val="28"/>
        </w:rPr>
        <w:t>12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اً</w:t>
      </w:r>
      <w:r>
        <w:rPr>
          <w:sz w:val="28"/>
          <w:sz w:val="28"/>
          <w:szCs w:val="28"/>
          <w:rtl w:val="true"/>
        </w:rPr>
        <w:t xml:space="preserve">                                                      </w:t>
      </w:r>
      <w:r>
        <w:rPr>
          <w:rFonts w:cs="Arabic Transparent"/>
          <w:sz w:val="28"/>
          <w:szCs w:val="28"/>
        </w:rPr>
        <w:t>13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ك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                                          </w:t>
      </w:r>
      <w:r>
        <w:rPr>
          <w:rFonts w:cs="Arabic Transparent"/>
          <w:sz w:val="28"/>
          <w:szCs w:val="28"/>
        </w:rPr>
        <w:t>15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ة</w:t>
      </w:r>
      <w:r>
        <w:rPr>
          <w:sz w:val="28"/>
          <w:sz w:val="28"/>
          <w:szCs w:val="28"/>
          <w:rtl w:val="true"/>
        </w:rPr>
        <w:t xml:space="preserve">                               </w:t>
      </w:r>
      <w:r>
        <w:rPr>
          <w:rFonts w:cs="Arabic Transparent"/>
          <w:sz w:val="28"/>
          <w:szCs w:val="28"/>
        </w:rPr>
        <w:t>18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cs="Arabic Transparent"/>
          <w:sz w:val="28"/>
          <w:szCs w:val="28"/>
        </w:rPr>
        <w:t>25</w:t>
      </w:r>
    </w:p>
    <w:p>
      <w:pPr>
        <w:pStyle w:val="Normal"/>
        <w:widowControl w:val="false"/>
        <w:numPr>
          <w:ilvl w:val="0"/>
          <w:numId w:val="2"/>
        </w:numPr>
        <w:spacing w:lineRule="auto" w:line="264" w:before="120" w:after="0"/>
        <w:ind w:left="360" w:right="0" w:hanging="72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جيل</w:t>
      </w:r>
      <w:r>
        <w:rPr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cs="Arabic Transparent"/>
          <w:sz w:val="28"/>
          <w:szCs w:val="28"/>
        </w:rPr>
        <w:t>27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"/>
        <w:jc w:val="left"/>
        <w:rPr>
          <w:rFonts w:cs="Traditional Arabic Backslanted"/>
          <w:bCs w:val="false"/>
          <w:sz w:val="28"/>
          <w:szCs w:val="28"/>
        </w:rPr>
      </w:pPr>
      <w:r>
        <w:rPr>
          <w:rFonts w:cs="Traditional Arabic Backslanted"/>
          <w:bCs w:val="false"/>
          <w:sz w:val="28"/>
          <w:szCs w:val="28"/>
          <w:rtl w:val="true"/>
        </w:rPr>
      </w:r>
    </w:p>
    <w:p>
      <w:pPr>
        <w:pStyle w:val="Heading"/>
        <w:jc w:val="center"/>
        <w:rPr>
          <w:rFonts w:cs="Simplified Arabic"/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التفكير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وج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ق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بساط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ضرور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ركي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شي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عل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حيا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خص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نج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حس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دا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2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ه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ه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رك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جا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آخ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لتو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زائ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ع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د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صع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حك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فائ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هن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جع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ضغو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ارج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ؤ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ف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ي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ع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دو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را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ث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3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ا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ش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خ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اول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جع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فض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لي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غل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حي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ؤ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حاول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س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تي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ا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إضاف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زي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هلا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مجه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ع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4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يو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تاج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بي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شر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ف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و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ن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د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تاج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توق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إع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فك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فك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حاولا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اش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اب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ب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بسا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بي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ش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5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وق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إن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ه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تفك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تب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ك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ستم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ر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تج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تاج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واجد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نا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ص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آخ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أ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أحدا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أنش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جع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صريا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أنش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خطيط</w:t>
      </w:r>
    </w:p>
    <w:p>
      <w:pPr>
        <w:pStyle w:val="Style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ه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ه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جازه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د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ذهن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ك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تو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صيا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لوب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فك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م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ت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7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ر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ائم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ع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س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ر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قي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صني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لاث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قس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ئيس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64" w:before="120" w:after="0"/>
        <w:ind w:left="764" w:right="0" w:hanging="4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هام</w:t>
      </w:r>
      <w:r>
        <w:rPr>
          <w:rFonts w:cs="Simplified Arabic"/>
          <w:i/>
          <w:iCs/>
          <w:sz w:val="28"/>
          <w:szCs w:val="28"/>
          <w:rtl w:val="true"/>
        </w:rPr>
        <w:t>.</w:t>
        <w:tab/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جل</w:t>
      </w:r>
      <w:r>
        <w:rPr>
          <w:rFonts w:cs="Simplified Arabic"/>
          <w:i/>
          <w:iCs/>
          <w:sz w:val="28"/>
          <w:szCs w:val="28"/>
          <w:rtl w:val="true"/>
        </w:rPr>
        <w:t>.</w:t>
        <w:tab/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جل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قـا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(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أخ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و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صو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ئ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نقا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ــ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(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ح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ضي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0" w:right="0" w:firstLine="720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تخا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از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حد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وي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ساعد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ح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خـ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وق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حد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8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إحسا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اد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خ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9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بساط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حذ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و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ا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درج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قائ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أ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و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دوث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قط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ي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ائ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أ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ط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تائ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سا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حذف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و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10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ل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صال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حاح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ل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ضرو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حيان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ط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مول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فذ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تفيد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فس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حذ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طع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غ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نفي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حاح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11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دو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ر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و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ب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غ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لنجا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مت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ثير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رج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خطي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ات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رس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ريق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لك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ك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سي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ع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12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ثم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طلو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ائم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حس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از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ث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ف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مقابل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خطي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خ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س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ضاف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ائ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13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وق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فك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خط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ي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ش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ع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غر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قائ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دو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لخي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لو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ب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ط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لخلاص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سي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غني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ا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ر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14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داف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كتب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جع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ام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ج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داف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رج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ستم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لس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زمن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طق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د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15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شر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د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ائ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ي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يع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هائ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ك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ن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س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ستم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صغ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لس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دري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س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زود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ن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حل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مواق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ر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ؤ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باش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16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ا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ق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و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ط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از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غ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عال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م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و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ه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بك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باش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ا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غ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ق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ر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اق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حاحاً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ك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ن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صبح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ا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د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طلو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17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ي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جتم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د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جتم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جع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جتمع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وقع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ضب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طلو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خطر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جد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بقاً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ا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اضر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ش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ع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ه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جتم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خ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اب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كل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ي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ظ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زام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قي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ق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اضر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إنه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جتم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18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ك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ن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طال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(</w:t>
      </w:r>
      <w:r>
        <w:rPr>
          <w:rFonts w:cs="Simplified Arabic"/>
          <w:i/>
          <w:iCs/>
          <w:sz w:val="28"/>
          <w:szCs w:val="28"/>
        </w:rPr>
        <w:t>101</w:t>
      </w:r>
      <w:r>
        <w:rPr>
          <w:rFonts w:cs="Simplified Arabic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شر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زي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هود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نا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ث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غراء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صر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باه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ث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شي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عم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أما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ذه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نا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ختل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بإمكا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ض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ر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خ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رد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ج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رك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ك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بساط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19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ه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قض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</w:rPr>
        <w:t>10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قائ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تحض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كت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ائ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ولوي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ا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بق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وف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ين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با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دخ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باش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ا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وائ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ختيا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تب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ستراتيج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ض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غل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لو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20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ستم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از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وائ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ند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شع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حدو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تائ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طلو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ش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ر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21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س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هدا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اس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د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بي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غي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د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بد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ث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سي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غ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س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د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اس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ع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ج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وص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ن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شل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صب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داف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حلا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ي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22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ا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ر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حي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ه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ش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حي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حاو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عر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ضغو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ار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ل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ف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يئ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ت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23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لاص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ري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مشر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سم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تحد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ق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ح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خطي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ع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غني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ا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فك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لتلخي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مشر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ريط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نجا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24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ل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ئيس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وا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سل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هائ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عر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عل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شر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جز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درك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اه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جز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ر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ل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وا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سل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هائ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اعد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لتز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نظ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و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هائ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ش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اس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ن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بد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هائ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ب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فض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و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شر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25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وق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وق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تأخي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شت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آخر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شروع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ط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حباط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اد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لتز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مو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هائ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ضح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خر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فعلو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درا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ي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لز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اج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ش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و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نتظ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دقائ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خ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سي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ث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بق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ر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حي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26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ط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طو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زي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لي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د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تاج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ركي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حس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ل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ؤ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س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اب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تخ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را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ف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تاج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خص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نس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ئو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غ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ومي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ع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ذ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خطي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زا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د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ن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بي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صب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فاء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27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فصي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كتو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مشار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ك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ت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لاص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ض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قا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تج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و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ر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جع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قا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ض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فص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خط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نفي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آخ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صل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اع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ي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ضافي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ن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مشر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نفسك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ل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در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اد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28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فس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ضافي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بع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أخي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وتين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ؤك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دو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شاط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عط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</w:rPr>
        <w:t>10</w:t>
      </w:r>
      <w:r>
        <w:rPr>
          <w:rFonts w:cs="Simplified Arabic"/>
          <w:i/>
          <w:iCs/>
          <w:sz w:val="28"/>
          <w:szCs w:val="28"/>
          <w:rtl w:val="true"/>
        </w:rPr>
        <w:t xml:space="preserve"> : </w:t>
      </w:r>
      <w:r>
        <w:rPr>
          <w:rFonts w:cs="Simplified Arabic"/>
          <w:i/>
          <w:iCs/>
          <w:sz w:val="28"/>
          <w:szCs w:val="28"/>
        </w:rPr>
        <w:t>15</w:t>
      </w:r>
      <w:r>
        <w:rPr>
          <w:rFonts w:cs="Simplified Arabic"/>
          <w:i/>
          <w:iCs/>
          <w:sz w:val="28"/>
          <w:szCs w:val="28"/>
          <w:rtl w:val="true"/>
        </w:rPr>
        <w:t xml:space="preserve"> %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زي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ي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ث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دب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جع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ع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رهاق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نظيم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29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تب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ق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د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كفء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ث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ضو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بيع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ق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تطاع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ا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رغ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ف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كت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رس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ي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تاج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د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طلو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ج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30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ا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ه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فرغ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تب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رج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ل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ت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كا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ه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ر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ج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ا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تاج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اد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31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شر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حر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وف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اسي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ج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بق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نس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كات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مو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بحا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النس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ع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ن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د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و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ن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حتاج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ه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تاج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بق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ندم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قط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32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فا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د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ر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و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تب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حفظ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عر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ا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ضب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ل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خدام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ر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Style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3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ف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ام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س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ضي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سكرت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بح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رش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كوم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إنتر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جا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علو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ضي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خ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Style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Style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Style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Style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/>
      </w:pPr>
      <w:r>
        <w:rPr>
          <w:rFonts w:cs="Traditional Arabic Backslanted"/>
          <w:sz w:val="28"/>
          <w:sz w:val="28"/>
          <w:szCs w:val="28"/>
          <w:rtl w:val="true"/>
        </w:rPr>
        <w:t>ا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راً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34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ض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ائ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غ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ظمن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تاج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ه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عو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كتملت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ستعد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ا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فض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تفظ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جد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ما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ل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خطط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جمع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تي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ر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دي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ئ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أنش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ض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ما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اب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ع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فض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وم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د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جع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يض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فك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ا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35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با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ت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ظي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صر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خل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راك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وم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ظي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تب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ع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و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ق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ق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ؤ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وض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منع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فك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اض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بد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بساط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ي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د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ي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جه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تاب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جمو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ج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36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بغ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واج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قائ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ثقي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غض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ح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خ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شع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أ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حق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تشع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ق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37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تخ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ع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 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ل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ت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ظر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ظ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م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فقد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ص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ق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دف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ؤ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38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قيق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ا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ص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نج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ي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</w:rPr>
        <w:t>97</w:t>
      </w:r>
      <w:r>
        <w:rPr>
          <w:rFonts w:cs="Simplified Arabic"/>
          <w:i/>
          <w:iCs/>
          <w:sz w:val="28"/>
          <w:szCs w:val="28"/>
          <w:rtl w:val="true"/>
        </w:rPr>
        <w:t xml:space="preserve">% 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ا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جع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د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لتز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وف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جع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تر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خر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ضو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بك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ي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رص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تعر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ظف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إمداد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دي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تي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را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استعد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هن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راج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لاحظا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39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ف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د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بك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با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يقظ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ا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بك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ت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ستغ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ا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قي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فض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د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ر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تده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فع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ا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ي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ه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س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وائ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يزة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40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شر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خط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يجاب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تشع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ساعد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ك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وم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ائم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سي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ض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فص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قي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ذك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ك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سي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شر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ت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وفق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ة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/>
      </w:pPr>
      <w:r>
        <w:rPr>
          <w:rFonts w:cs="Traditional Arabic Backslanted"/>
          <w:i/>
          <w:i/>
          <w:iCs/>
          <w:sz w:val="28"/>
          <w:sz w:val="28"/>
          <w:szCs w:val="28"/>
          <w:rtl w:val="true"/>
        </w:rPr>
        <w:t>أبد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i/>
          <w:i/>
          <w:iCs/>
          <w:sz w:val="28"/>
          <w:sz w:val="28"/>
          <w:szCs w:val="28"/>
          <w:rtl w:val="true"/>
        </w:rPr>
        <w:t>أفكار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i/>
          <w:i/>
          <w:iCs/>
          <w:sz w:val="28"/>
          <w:sz w:val="28"/>
          <w:szCs w:val="28"/>
          <w:rtl w:val="true"/>
        </w:rPr>
        <w:t>منت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41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وف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دي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ضا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طي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ي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د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ك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أ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ستمرار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imes New Roman"/>
          <w:i/>
          <w:iCs/>
          <w:sz w:val="28"/>
          <w:szCs w:val="28"/>
          <w:rtl w:val="true"/>
        </w:rPr>
        <w:t xml:space="preserve">      </w:t>
      </w: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ستثم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مث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وق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ند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تاج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42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ص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ركي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لو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ستم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ص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ق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ط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شت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ركيزك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عوبت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غض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ح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واجه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غالب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طل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ر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و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تي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ح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ن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43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خط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ا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ائمتك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ك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باه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</w:rPr>
        <w:t>100</w:t>
      </w:r>
      <w:r>
        <w:rPr>
          <w:rFonts w:cs="Simplified Arabic"/>
          <w:i/>
          <w:iCs/>
          <w:sz w:val="28"/>
          <w:szCs w:val="28"/>
          <w:rtl w:val="true"/>
        </w:rPr>
        <w:t xml:space="preserve">%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ت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جزت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ذل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قص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ه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ائم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ح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خ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ك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ن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ا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ئ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Style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4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ج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ي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عط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اق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ؤد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ع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ن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ه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ئي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تنجز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ف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هارت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جربت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خبرت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غل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تا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ث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ت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خبرت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ك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ق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مكا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ا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ع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إنجاز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45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فع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ت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تاج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ج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و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خد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ق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دل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ن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كالم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اتف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رس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اكس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اجتما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إدا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اقشات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حافظ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د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تف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و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ر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قا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شاط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ق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طلب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46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خد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مبيو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كفاء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تب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تا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شي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ح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تحري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ضرو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اش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جن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تا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لاحظ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حضير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سجي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مبيو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خد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وا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يان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خطط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شار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رام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دو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رنام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ف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داءك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47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ف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ج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سائ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ل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طلو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فض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ف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فاء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ل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قط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قائ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وان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وتين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ت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ق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غ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ا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مبالغ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عالجت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ضاع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48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ج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تفا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جه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ا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شروع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رب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ا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ا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خ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سم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ج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ح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</w:rPr>
        <w:t>30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ق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ا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رت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ام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غ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كب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شع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مو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آخ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49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ه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در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ما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ح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ستم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سر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فض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سائ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تاج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قي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ف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زي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د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ن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50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بذ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هد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زي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د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حس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حس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ل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ثاب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جه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نتائ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نت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ختلا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ب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تاج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س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دائ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ت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لي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استم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ند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</w:rPr>
        <w:t>5</w:t>
      </w:r>
      <w:r>
        <w:rPr>
          <w:rFonts w:cs="Simplified Arabic"/>
          <w:i/>
          <w:iCs/>
          <w:sz w:val="28"/>
          <w:szCs w:val="28"/>
          <w:rtl w:val="true"/>
        </w:rPr>
        <w:t xml:space="preserve">%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امل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51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داء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ؤ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و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تنج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ل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ش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ن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نجز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خر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و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ات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تشع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إحسا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ائ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يف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ثما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وق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وع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ا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صنع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52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ر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خ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ائم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د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ذ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ركي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تب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سي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ند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ط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تاج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شر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53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زي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نتق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و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ا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جز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خ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ضاعف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حتما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زي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تاج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لنجا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ول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جا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ت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نجا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ز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ما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عز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ق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ز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اج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ز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ر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واجه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ح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ا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د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تا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و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54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شط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اس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و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لع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قائي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ك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اع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د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ض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قيت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ا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ج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صب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س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م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وق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فك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55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اد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دي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دي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ائ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د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في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ر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ثم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فاع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يلاحظ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خر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ر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شي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قدرو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ا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ط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ستمت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راغ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Style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6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إن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تف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تبدأ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أ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حقاً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اج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ق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ام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ضط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ء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 Backslanted"/>
          <w:i/>
          <w:i/>
          <w:iCs/>
          <w:sz w:val="28"/>
          <w:szCs w:val="28"/>
        </w:rPr>
      </w:pPr>
      <w:r>
        <w:rPr>
          <w:rFonts w:cs="Traditional Arabic Backslanted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/>
      </w:pPr>
      <w:r>
        <w:rPr>
          <w:rFonts w:cs="Traditional Arabic Backslanted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ع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57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بت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قاط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خص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ؤ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آخ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تاج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دخل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رور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حد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زدي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ما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ندماج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قترب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ح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تي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اج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قاط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جاح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دع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د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خد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ائ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زع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ث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ام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ر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و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ن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ضط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ح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د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خر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قا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شاط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ر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خر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58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جا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ؤ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نتائ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شغ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ا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ض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بتعد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تاج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ن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تج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59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ف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رو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خد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كنولوجي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ديث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وف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م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خد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ات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اك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ر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لكترون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تع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ضاي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ا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جن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زيا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خص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وف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ز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رف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د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ن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60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فكا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رام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و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مبيو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ر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لم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يغ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لائ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ر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ه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تعب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فكا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حاو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تا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م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تا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ث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ا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ضج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حد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ا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مه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غالب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تا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ع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غر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تص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خصي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61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وا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هائ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و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و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بلت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لموا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هائ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ز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د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ن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قترب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هائ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تم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ذل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ع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هائه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لس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ا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هائ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هري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سبوعي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ومياً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ك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قتر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هائ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قيق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ا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هائ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ق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ف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ا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زي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تاج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زم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62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ثن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دث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هات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لوقو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ع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حد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ض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باش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سر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كال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ثم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جل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لس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ص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ري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ند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ط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كال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63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تشابه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غ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كالم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اتف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عل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وض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فض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ي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نته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تم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غ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زح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اعد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ع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هود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ستف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صو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غ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ث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صرف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بر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سل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س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جد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اع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يان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ر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لكترون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ج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نتق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شا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آخ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عو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خ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ه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حاو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ع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ركي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اندم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64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جتما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كفاء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ل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بق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و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جتم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ز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غل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جتم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ر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أ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أخ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لت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روف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لتز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ما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وا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جتما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,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رع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تف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امل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ند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صب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جتما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ثم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جتما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ق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ليد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ث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ا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</w:rPr>
        <w:t>1.50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اءاً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</w:rPr>
        <w:t>3.45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اء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ا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لتز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ا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65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ا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ئ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فو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ك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فكي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يج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ي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فاء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د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كل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تحوي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ع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ساط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ثا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رح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ت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ائ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ام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ف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ح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ب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ت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هتم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تسلس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اس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ج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ل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</w:rPr>
        <w:t>3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مو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ختلف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(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ستخد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قل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عل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لون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ج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سيم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ع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رتيب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تسلس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حي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سهو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خطط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ر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تعر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ع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واجه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Style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7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جلات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ه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حت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ه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حت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ل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ا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جن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ظ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صا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ستخ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ط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دو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ر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ن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اط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Style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8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هات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د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جن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رث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و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ج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الت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ص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ف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د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حتر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يعاملو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69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جل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كترون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واجبا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سئولياتك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عتمد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ش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ا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مبيو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تسج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ستم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ج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ج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ن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حبا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ط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نج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عم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مبيو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فش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ملك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ق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اسو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متلا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ج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تو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ل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جا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71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ض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واف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تشج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ذ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ز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ه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ط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نف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فر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ت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ق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صل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هد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ياس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72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حتفظ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خط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حتفاظ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س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ئ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قدم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شروع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ع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دفع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خد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قائ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اج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شط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اعد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ستم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بقي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حفز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عطي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ره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ئ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73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ضرو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د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تنفي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ق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حيان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فض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د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ق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شر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حاو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م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بد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طبيق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لم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تي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كس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د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ع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بت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نت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باش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ي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خ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عد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صب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ا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74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ن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جر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ت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و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و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حظ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حظ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ا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اض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تق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دن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ح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تم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حظ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وم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ا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هدرهم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75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شي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وف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ه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تجهي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تند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عملت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ابق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اث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ا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كرا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لخص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جدا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اجتما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استفتاء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طلب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دون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ث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سي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مستند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الب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خد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76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قيب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ي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ا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خل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قا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ا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حك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د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هج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ي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طو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اف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ا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تفظ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رؤ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ض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هدف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و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د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ب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ع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فع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ذك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د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ئ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ع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طي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از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خط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عوب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ج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حدي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صعوب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جه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وج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الب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خط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تمام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فض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فع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ج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و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ع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م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صعو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خي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78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آخر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تاب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تأك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ر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حي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الب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و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خر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رد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توظي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اق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خر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ون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بي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اص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زود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توجيه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دريب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اف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Style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9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ل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باط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رفت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تاج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ك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كا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س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ل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ر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نيف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ظ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ر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ر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هج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ا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كان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س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إضا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تب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صن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ض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ي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د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ج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ك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تج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تا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حتفظ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خط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ف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لاحظا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قر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ئ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فكا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لاحظا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لوم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خ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ف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ه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غالب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حد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ق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شغا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خ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لاحظا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ا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شارك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خر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ه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81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تخ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را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سر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حز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شت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نعو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جا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ات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ف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تخا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ر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م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ض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ر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ق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فض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تخ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ي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را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خ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سر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د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را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ر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سن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زاد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فاء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ختص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ض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ض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د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خد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ات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فاع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وص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د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تأخ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ا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ق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م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خد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ات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اسل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ل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ضرو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اب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فاكس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نف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ر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ال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اتف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غ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ؤ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هلك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حض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رس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83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افظ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ح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قل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بدن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رور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قي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فض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ظ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ا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فض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ؤ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ص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ي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حيا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ظ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أن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ص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ي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مت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إنجازا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نبغ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ح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بقاؤ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ح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ي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عطي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ا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د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ح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جع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فتح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وت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ر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ياض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نتظ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سد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يكن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خض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صيان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ند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ش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فاء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فت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ط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اعد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ياض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تظ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د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و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نشاط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را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جه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س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قو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ن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س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راء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ري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لعد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و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كت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وف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ساعد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توسط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ر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راء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ضاعف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ر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راءت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ساع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فك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قني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سي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مم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و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ذه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ب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ضاعف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رع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طل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مارس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تمر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ضاعف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ر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راء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وف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ص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ي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ز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و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86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ك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د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م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ق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ر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دف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درك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هدف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ند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شع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ك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ذك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ع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ش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ض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ق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د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ضرو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ج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م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جد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ما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طبيع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ظ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شي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خ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شتي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باه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جر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راء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حد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شت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نتب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حظ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فاصي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ج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آخ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رج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لاحظا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ع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ب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قاط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center"/>
        <w:rPr/>
      </w:pPr>
      <w:r>
        <w:rPr>
          <w:rFonts w:cs="Traditional Arabic Backslanted"/>
          <w:sz w:val="28"/>
          <w:sz w:val="28"/>
          <w:szCs w:val="28"/>
          <w:rtl w:val="true"/>
        </w:rPr>
        <w:t>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ب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ا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أشي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غ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مر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شي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حظ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افه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ؤ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ن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د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د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ي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سا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دقائ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ب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ز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ثمر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ش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فضل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89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و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ك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هتمام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ئ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جع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جر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ميز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اق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اشل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ئ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شغول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اد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نجز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تاج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ظ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ب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ذكي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بق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اد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مناسب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واريخ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اص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واع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سل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نب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سائ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ذك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ور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صنيف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و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ى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تي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حض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رسائ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ذك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تظ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قي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91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اق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ب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ا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ق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اج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جل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ه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ب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رص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ا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كيف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غلا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ر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صد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تج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وق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نش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خ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ا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أك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كتش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ر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ؤك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تحس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2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ح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جاه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ت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راتيجيت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س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بد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ل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سارت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طا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س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هودات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رت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ري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ؤ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Style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93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أشي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غ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ض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وف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قيقت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صن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ختلاف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بي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د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ك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ش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ك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ضي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زان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لاب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حاو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ر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رت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ح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فاتي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ار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س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ا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يا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يس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مو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قائ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سا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أي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94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ض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ق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از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تم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شر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ساعد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ث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ث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تقب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د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طلو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ؤ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تو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ر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وح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غل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حي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تكتش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ق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س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فاء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95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دراس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بق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ر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شر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د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طلو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قط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داخل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ظف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عامل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مشروع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ش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داخل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كتب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زمل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با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زبائ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طلو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كت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علوم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جهيز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ستع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آخ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طي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راس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ري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جا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فض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96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ثم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قيق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ساعد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خ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شغ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يخ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شر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مام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خطي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رتي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نه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ه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97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هر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نع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بد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ا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الب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د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ا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ر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غل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قسم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غ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كب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انو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ج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ر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س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سم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تصب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عو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  <w:r>
        <w:rPr>
          <w:rFonts w:cs="Simplified Arabic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ظ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سلس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غ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جزهم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ح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ل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خ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98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تائ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و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حد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جل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خف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ك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قا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فض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تي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حتم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ح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خط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ائ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و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و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ض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خط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بد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عو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صب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هو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ع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ز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ن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تكو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م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قدر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تأج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ع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د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زا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100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فص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جم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زام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تم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ج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خص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حرج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تزام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ا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خ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دف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وقي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باش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عل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زام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ر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ئو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ضييع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رص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ط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ياس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ضرور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اعد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قتر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مي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مهم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فت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ل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تص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ائم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كت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ط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رسالتـ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ساعد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ستمر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ـ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اندم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102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ك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فع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جه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عو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د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م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قائ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تفك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ض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ح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ب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أج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ف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حل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ـب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أخي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شـر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جـ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ـ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ب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ج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خاوف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تخـا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جر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يجاب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103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جل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ج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زع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ن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ت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تشع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نشا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ق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ه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104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نت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أعذ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خذ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رج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خ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رج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ائم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خط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حظ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أ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خ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ج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خ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وسي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تجن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ع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ك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د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ر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Style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05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ل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ح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ع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حط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يا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ر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صب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ء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إيج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تاج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إن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ن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تاج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مت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لي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تش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و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ي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فكي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قلي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106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ر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ه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ب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أخير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تخ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جراء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ذ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حد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ب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ي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عب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غ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اس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ضج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م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و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اخ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تعد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هائ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ع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شي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اد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ع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د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"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حض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و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" .</w:t>
      </w:r>
    </w:p>
    <w:p>
      <w:pPr>
        <w:pStyle w:val="Style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07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قف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ج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ب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ب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إنجازه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م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ك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ج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ابت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ض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حف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قي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ه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جاز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د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108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كتش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ب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أجي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ب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ئيس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تأج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:</w:t>
      </w:r>
    </w:p>
    <w:p>
      <w:pPr>
        <w:pStyle w:val="Style6"/>
        <w:jc w:val="both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بد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Times New Roman"/>
          <w:i/>
          <w:iCs/>
          <w:sz w:val="28"/>
          <w:szCs w:val="28"/>
          <w:rtl w:val="true"/>
        </w:rPr>
        <w:t xml:space="preserve">   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/>
          <w:i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د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ضج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آخ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  <w:rtl w:val="true"/>
        </w:rPr>
        <w:t xml:space="preserve">   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</w:t>
      </w:r>
      <w:r>
        <w:rPr>
          <w:i/>
          <w:i/>
          <w:i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خ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ر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109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خطي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ضج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جع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بو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ا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مـ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فك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ج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ـ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ـ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ـذ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جع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ع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ر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ح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يف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ظرت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د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رق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بي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ظ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ي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ش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يجاب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تنجزهـ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ر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قب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ثـ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نـد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تق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ـ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ا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ـتقه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وا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أج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/>
      </w:pPr>
      <w:r>
        <w:rPr>
          <w:rFonts w:cs="Simplified Arabic"/>
          <w:i/>
          <w:iCs/>
          <w:sz w:val="28"/>
          <w:szCs w:val="28"/>
        </w:rPr>
        <w:t>110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ند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صب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ه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ؤ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شي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شعرن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را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ع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ل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د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افس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و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غام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ث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غل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حي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رها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سد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ب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أج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ف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يئ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ري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ق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م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ند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ه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ل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نسا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111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خ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كتمل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نجا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ز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شاع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ه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نجا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إنجاز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حتفظ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جار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س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ق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سترجع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آخ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سترج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حاس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سي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ق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فيذ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قعي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112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ائمت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ر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ح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ول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تقسي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صف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طولي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ود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تساوي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سار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ت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ب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أج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يم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ت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ب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ي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لع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صغ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ا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كد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سبا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بد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صل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ي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ختي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اطئ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أحم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ح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حا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64" w:right="0" w:hanging="764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</w:rPr>
        <w:t>113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اج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شك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عتبراً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فس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ق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ك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أشخا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رف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تعج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إنجازات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خ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ؤل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أشخا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ي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واجه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ق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إجر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تخذو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ا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يفعل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إنجا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؟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خ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خطو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قا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خ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ميز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ذ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ك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ه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ك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يه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عند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تب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طوات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1906"/>
      <w:pgMar w:left="851" w:right="851" w:gutter="454" w:header="539" w:top="851" w:footer="210" w:bottom="96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330700</wp:posOffset>
              </wp:positionH>
              <wp:positionV relativeFrom="paragraph">
                <wp:posOffset>-30480</wp:posOffset>
              </wp:positionV>
              <wp:extent cx="342900" cy="342900"/>
              <wp:effectExtent l="5080" t="5080" r="56515" b="565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7178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17640" rIns="17640" tIns="1080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41pt;margin-top:-2.4pt;width:26.95pt;height:2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roundrect>
          </w:pict>
        </mc:Fallback>
      </mc:AlternateContent>
    </w:r>
    <w:r>
      <w:rPr>
        <w:rFonts w:cs="Times New Roman"/>
        <w:b/>
        <w:bCs/>
        <w:i/>
        <w:iCs/>
        <w:sz w:val="32"/>
        <w:szCs w:val="32"/>
        <w:rtl w:val="true"/>
      </w:rPr>
      <w:t xml:space="preserve">              </w:t>
    </w:r>
    <w:r>
      <w:rPr>
        <w:rFonts w:cs="Andalus"/>
        <w:b/>
        <w:b/>
        <w:bCs/>
        <w:i/>
        <w:i/>
        <w:iCs/>
        <w:sz w:val="32"/>
        <w:sz w:val="32"/>
        <w:szCs w:val="32"/>
        <w:rtl w:val="true"/>
      </w:rPr>
      <w:t>كيف</w:t>
    </w:r>
    <w:r>
      <w:rPr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Andalus"/>
        <w:b/>
        <w:b/>
        <w:bCs/>
        <w:i/>
        <w:i/>
        <w:iCs/>
        <w:sz w:val="32"/>
        <w:sz w:val="32"/>
        <w:szCs w:val="32"/>
        <w:rtl w:val="true"/>
      </w:rPr>
      <w:t>تنجز</w:t>
    </w:r>
    <w:r>
      <w:rPr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Andalus"/>
        <w:b/>
        <w:b/>
        <w:bCs/>
        <w:i/>
        <w:i/>
        <w:iCs/>
        <w:sz w:val="32"/>
        <w:sz w:val="32"/>
        <w:szCs w:val="32"/>
        <w:rtl w:val="true"/>
      </w:rPr>
      <w:t>اكثر</w:t>
    </w:r>
    <w:r>
      <w:rPr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Andalus"/>
        <w:b/>
        <w:b/>
        <w:bCs/>
        <w:i/>
        <w:i/>
        <w:iCs/>
        <w:sz w:val="32"/>
        <w:sz w:val="32"/>
        <w:szCs w:val="32"/>
        <w:rtl w:val="true"/>
      </w:rPr>
      <w:t>……</w:t>
    </w:r>
    <w:r>
      <w:rPr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Andalus"/>
        <w:b/>
        <w:b/>
        <w:bCs/>
        <w:i/>
        <w:i/>
        <w:iCs/>
        <w:sz w:val="32"/>
        <w:sz w:val="32"/>
        <w:szCs w:val="32"/>
        <w:rtl w:val="true"/>
      </w:rPr>
      <w:t>في</w:t>
    </w:r>
    <w:r>
      <w:rPr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Andalus"/>
        <w:b/>
        <w:b/>
        <w:bCs/>
        <w:i/>
        <w:i/>
        <w:iCs/>
        <w:sz w:val="32"/>
        <w:sz w:val="32"/>
        <w:szCs w:val="32"/>
        <w:rtl w:val="true"/>
      </w:rPr>
      <w:t>وقت</w:t>
    </w:r>
    <w:r>
      <w:rPr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rFonts w:cs="Andalus"/>
        <w:b/>
        <w:b/>
        <w:bCs/>
        <w:i/>
        <w:i/>
        <w:iCs/>
        <w:sz w:val="32"/>
        <w:sz w:val="32"/>
        <w:szCs w:val="32"/>
        <w:rtl w:val="true"/>
      </w:rPr>
      <w:t>أقل</w:t>
    </w:r>
    <w:r>
      <w:rPr>
        <w:b/>
        <w:b/>
        <w:bCs/>
        <w:i/>
        <w:i/>
        <w:iCs/>
        <w:sz w:val="32"/>
        <w:sz w:val="32"/>
        <w:szCs w:val="32"/>
        <w:rtl w:val="true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Farsi Simple Bold"/>
      <w:bCs/>
      <w:sz w:val="82"/>
      <w:szCs w:val="8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4" w:before="120" w:after="0"/>
      <w:jc w:val="left"/>
      <w:outlineLvl w:val="2"/>
    </w:pPr>
    <w:rPr>
      <w:rFonts w:cs="Traditional Arabic Backslanted"/>
      <w:b/>
      <w:bCs/>
      <w:sz w:val="62"/>
      <w:szCs w:val="6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64" w:before="120" w:after="0"/>
      <w:jc w:val="center"/>
      <w:outlineLvl w:val="3"/>
    </w:pPr>
    <w:rPr>
      <w:rFonts w:cs="Traditional Arabic Backslanted"/>
      <w:b/>
      <w:bCs/>
      <w:sz w:val="62"/>
      <w:szCs w:val="6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64" w:before="120" w:after="0"/>
      <w:jc w:val="center"/>
      <w:outlineLvl w:val="4"/>
    </w:pPr>
    <w:rPr>
      <w:rFonts w:cs="Traditional Arabic Backslanted"/>
      <w:b/>
      <w:bCs/>
      <w:sz w:val="62"/>
      <w:szCs w:val="6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1600"/>
      <w:jc w:val="center"/>
      <w:outlineLvl w:val="5"/>
    </w:pPr>
    <w:rPr>
      <w:rFonts w:cs="Farsi Simple Bold"/>
      <w:bCs/>
      <w:sz w:val="82"/>
      <w:szCs w:val="8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64" w:before="120" w:after="0"/>
      <w:jc w:val="center"/>
      <w:outlineLvl w:val="6"/>
    </w:pPr>
    <w:rPr>
      <w:rFonts w:cs="Akhbar MT"/>
      <w:b/>
      <w:bCs/>
      <w:i/>
      <w:iCs/>
      <w:sz w:val="50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64" w:before="120" w:after="0"/>
      <w:jc w:val="left"/>
      <w:outlineLvl w:val="7"/>
    </w:pPr>
    <w:rPr>
      <w:rFonts w:cs="Simplified Arabic"/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64" w:before="120" w:after="0"/>
      <w:jc w:val="center"/>
      <w:outlineLvl w:val="8"/>
    </w:pPr>
    <w:rPr>
      <w:rFonts w:cs="Simplified Arabic"/>
      <w:b/>
      <w:bCs/>
      <w:i/>
      <w:iCs/>
      <w:sz w:val="38"/>
      <w:szCs w:val="3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64" w:before="120" w:after="0"/>
      <w:ind w:left="0" w:right="0" w:hanging="0"/>
      <w:jc w:val="center"/>
    </w:pPr>
    <w:rPr>
      <w:rFonts w:cs="Traditional Arabic Backslanted"/>
      <w:bCs/>
      <w:sz w:val="62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معترض"/>
    <w:basedOn w:val="Normal"/>
    <w:qFormat/>
    <w:pPr>
      <w:widowControl w:val="false"/>
      <w:spacing w:lineRule="auto" w:line="264" w:before="120" w:after="0"/>
      <w:ind w:left="764" w:right="0" w:hanging="764"/>
      <w:jc w:val="left"/>
    </w:pPr>
    <w:rPr>
      <w:rFonts w:cs="Simplified Arabic"/>
      <w:b/>
      <w:bCs/>
      <w:i/>
      <w:iCs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344" w:leader="none"/>
        <w:tab w:val="right" w:pos="6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7:56:00Z</dcterms:created>
  <dc:creator>المهندسون / عماد &amp; هشام</dc:creator>
  <dc:description/>
  <dc:language>en-US</dc:language>
  <cp:lastModifiedBy>ze</cp:lastModifiedBy>
  <dcterms:modified xsi:type="dcterms:W3CDTF">2005-08-14T20:56:00Z</dcterms:modified>
  <cp:revision>6</cp:revision>
  <dc:subject/>
  <dc:title>التفكير</dc:title>
</cp:coreProperties>
</file>